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RMONOGRAM WYWOZU ODPADÓW KOMUNALNYCH Z TERENU GMINY GRÓDEK NAD DUNAJCEM W 2022 ROKU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REJON I</w:t>
      </w:r>
      <w:r>
        <w:rPr>
          <w:b/>
          <w:sz w:val="28"/>
          <w:szCs w:val="28"/>
        </w:rPr>
        <w:t xml:space="preserve">  Tropie, Roztoka Brzeziny, Rożnów (część do mostu nad Dunajcem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59453924"/>
            <w:bookmarkEnd w:id="0"/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i 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 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i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i 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REJON II </w:t>
      </w:r>
      <w:r>
        <w:rPr>
          <w:b/>
          <w:sz w:val="28"/>
          <w:szCs w:val="28"/>
        </w:rPr>
        <w:t xml:space="preserve">  Rożnów (przysiółki Rożnów-wieś, Radajowice, Gierowa, Wiesiółka, Zagórze, Zapor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y NIE DAJĄCE SIĘ WYSEGREGOWAĆ (</w:t>
            </w:r>
            <w:r>
              <w:rPr>
                <w:b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i 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i 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i 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 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REJON III</w:t>
      </w:r>
      <w:r>
        <w:rPr>
          <w:b/>
          <w:sz w:val="28"/>
          <w:szCs w:val="28"/>
        </w:rPr>
        <w:t xml:space="preserve">   Bartkowa Posadowa, Bujne, Podole Górowa (z wyłączeniem przysiółka Wyręby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y NIE DAJĄCE SIĘ WYSEGREGOWAĆ (</w:t>
            </w:r>
            <w:r>
              <w:rPr>
                <w:b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i 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i 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56"/>
        </w:rPr>
      </w:pPr>
      <w:r>
        <w:rPr>
          <w:b/>
          <w:color w:val="FF0000"/>
          <w:sz w:val="28"/>
          <w:szCs w:val="28"/>
        </w:rPr>
        <w:t xml:space="preserve">REJON IV  </w:t>
      </w:r>
      <w:r>
        <w:rPr>
          <w:b/>
          <w:sz w:val="28"/>
          <w:szCs w:val="28"/>
        </w:rPr>
        <w:t>Przydonica, Przydonica Glinik, Jelna, Jelna-Działy, Podole-Górowa (przysiółek Wyręby)</w:t>
      </w:r>
    </w:p>
    <w:p>
      <w:pPr>
        <w:pStyle w:val="Normal"/>
        <w:rPr>
          <w:sz w:val="20"/>
          <w:szCs w:val="56"/>
        </w:rPr>
      </w:pPr>
      <w:r>
        <w:rPr>
          <w:sz w:val="20"/>
          <w:szCs w:val="5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i 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i 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 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56"/>
        </w:rPr>
      </w:pPr>
      <w:r>
        <w:rPr>
          <w:b/>
          <w:color w:val="FF0000"/>
          <w:sz w:val="28"/>
          <w:szCs w:val="28"/>
        </w:rPr>
        <w:t xml:space="preserve">REJON V  </w:t>
      </w:r>
      <w:r>
        <w:rPr>
          <w:b/>
          <w:sz w:val="28"/>
          <w:szCs w:val="28"/>
        </w:rPr>
        <w:t>Gródek nad Dunajcem, Zbyszyce, Lipie, Sienna</w:t>
      </w:r>
    </w:p>
    <w:p>
      <w:pPr>
        <w:pStyle w:val="Normal"/>
        <w:rPr>
          <w:sz w:val="20"/>
          <w:szCs w:val="56"/>
        </w:rPr>
      </w:pPr>
      <w:r>
        <w:rPr>
          <w:sz w:val="20"/>
          <w:szCs w:val="5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i 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i 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i 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67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72"/>
      <w:gridCol w:w="11510"/>
    </w:tblGrid>
    <w:tr>
      <w:trPr>
        <w:trHeight w:val="217" w:hRule="atLeast"/>
      </w:trPr>
      <w:tc>
        <w:tcPr>
          <w:tcW w:w="3472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libri" w:hAnsi="Calibri" w:eastAsia="Calibri" w:cs="Calibri"/>
              <w:b/>
              <w:b/>
              <w:sz w:val="14"/>
              <w:szCs w:val="16"/>
              <w:lang w:eastAsia="en-GB"/>
            </w:rPr>
          </w:pPr>
          <w:bookmarkStart w:id="1" w:name="_Hlk78634210"/>
          <w:bookmarkStart w:id="2" w:name="_Hlk78634209"/>
          <w:bookmarkStart w:id="3" w:name="_Hlk78634001"/>
          <w:bookmarkStart w:id="4" w:name="_Hlk78634000"/>
          <w:bookmarkStart w:id="5" w:name="_Hlk78633993"/>
          <w:bookmarkStart w:id="6" w:name="_Hlk78633992"/>
          <w:bookmarkStart w:id="7" w:name="_Hlk71451658"/>
          <w:bookmarkStart w:id="8" w:name="_Hlk71451657"/>
          <w:bookmarkStart w:id="9" w:name="_Hlk70783281"/>
          <w:bookmarkStart w:id="10" w:name="_Hlk70783280"/>
          <w:bookmarkStart w:id="11" w:name="_Hlk70781869"/>
          <w:bookmarkStart w:id="12" w:name="_Hlk70781868"/>
          <w:bookmarkStart w:id="13" w:name="_Hlk70781867"/>
          <w:bookmarkStart w:id="14" w:name="_Hlk70781866"/>
          <w:bookmarkStart w:id="15" w:name="_Hlk63610481"/>
          <w:bookmarkStart w:id="16" w:name="_Hlk63610480"/>
          <w:bookmarkStart w:id="17" w:name="_Hlk63610448"/>
          <w:bookmarkStart w:id="18" w:name="_Hlk63610447"/>
          <w:bookmarkStart w:id="19" w:name="_Hlk63610436"/>
          <w:bookmarkStart w:id="20" w:name="_Hlk63610435"/>
          <w:bookmarkStart w:id="21" w:name="_Hlk63610426"/>
          <w:bookmarkStart w:id="22" w:name="_Hlk63610425"/>
          <w:bookmarkStart w:id="23" w:name="_Hlk60591526"/>
          <w:bookmarkStart w:id="24" w:name="_Hlk60591525"/>
          <w:bookmarkStart w:id="25" w:name="_Hlk60591512"/>
          <w:bookmarkStart w:id="26" w:name="_Hlk60591511"/>
          <w:bookmarkStart w:id="27" w:name="_Hlk60591499"/>
          <w:bookmarkStart w:id="28" w:name="_Hlk60591498"/>
          <w:bookmarkStart w:id="29" w:name="_Hlk60591279"/>
          <w:bookmarkStart w:id="30" w:name="_Hlk60591278"/>
          <w:bookmarkStart w:id="31" w:name="_Hlk60591268"/>
          <w:bookmarkStart w:id="32" w:name="_Hlk60591267"/>
          <w:bookmarkStart w:id="33" w:name="_Hlk60591255"/>
          <w:bookmarkStart w:id="34" w:name="_Hlk60591254"/>
          <w:bookmarkStart w:id="35" w:name="_Hlk60591234"/>
          <w:bookmarkStart w:id="36" w:name="_Hlk60591233"/>
          <w:bookmarkStart w:id="37" w:name="_Hlk60591226"/>
          <w:bookmarkStart w:id="38" w:name="_Hlk60591225"/>
          <w:bookmarkStart w:id="39" w:name="_Hlk60590412"/>
          <w:bookmarkStart w:id="40" w:name="_Hlk60590411"/>
          <w:bookmarkStart w:id="41" w:name="_Hlk60564000"/>
          <w:bookmarkStart w:id="42" w:name="_Hlk60563999"/>
          <w:bookmarkStart w:id="43" w:name="_Hlk60563962"/>
          <w:bookmarkStart w:id="44" w:name="_Hlk60563961"/>
          <w:bookmarkStart w:id="45" w:name="_Hlk60563931"/>
          <w:bookmarkStart w:id="46" w:name="_Hlk60563930"/>
          <w:bookmarkStart w:id="47" w:name="_Hlk60563918"/>
          <w:bookmarkStart w:id="48" w:name="_Hlk60563917"/>
          <w:bookmarkStart w:id="49" w:name="_Hlk60165217"/>
          <w:bookmarkStart w:id="50" w:name="_Hlk60165216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r>
            <w:rPr>
              <w:rFonts w:eastAsia="Calibri" w:cs="Calibri" w:ascii="Calibri" w:hAnsi="Calibri"/>
              <w:b/>
              <w:sz w:val="14"/>
              <w:szCs w:val="16"/>
              <w:lang w:eastAsia="en-GB"/>
            </w:rPr>
            <w:t>Nr zamówienia: IZP.271.13.2021</w:t>
          </w:r>
        </w:p>
      </w:tc>
      <w:tc>
        <w:tcPr>
          <w:tcW w:w="1151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spacing w:lineRule="auto" w:line="276"/>
            <w:jc w:val="both"/>
            <w:rPr>
              <w:rFonts w:ascii="Calibri" w:hAnsi="Calibri" w:eastAsia="Calibri" w:cs="Calibri"/>
              <w:sz w:val="14"/>
              <w:szCs w:val="18"/>
            </w:rPr>
          </w:pPr>
          <w:r>
            <w:rPr>
              <w:rFonts w:eastAsia="Calibri" w:cs="Calibri" w:ascii="Calibri" w:hAnsi="Calibri"/>
              <w:sz w:val="14"/>
              <w:szCs w:val="16"/>
              <w:lang w:eastAsia="en-GB"/>
            </w:rPr>
            <w:t>| Odbiór i zagospodarowanie odpadów komunalnych z terenu gminy Gródek nad Dunajcem |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9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96"/>
    </w:rPr>
  </w:style>
  <w:style w:type="character" w:styleId="StopkaZnak">
    <w:name w:val="Stopka Znak"/>
    <w:qFormat/>
    <w:rPr>
      <w:sz w:val="24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31:00Z</dcterms:created>
  <dc:creator>komp</dc:creator>
  <dc:description/>
  <cp:keywords/>
  <dc:language>en-US</dc:language>
  <cp:lastModifiedBy>Wojciech Błażusiak</cp:lastModifiedBy>
  <cp:lastPrinted>2020-12-29T10:33:00Z</cp:lastPrinted>
  <dcterms:modified xsi:type="dcterms:W3CDTF">2021-09-13T17:15:00Z</dcterms:modified>
  <cp:revision>13</cp:revision>
  <dc:subject/>
  <dc:title>HARMONOGRAM WYWOZU ODPADÓW KOMUNALNYCH Z TERENU GMINY GRÓDEK NAD DUNAJCEM</dc:title>
</cp:coreProperties>
</file>